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067560" cy="864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8.0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/20</w: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NARZĘDZI,</w:t>
      </w:r>
      <w:r>
        <w:rPr>
          <w:rFonts w:cs="Arial" w:ascii="Arial" w:hAnsi="Arial"/>
          <w:b/>
          <w:spacing w:val="6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WYPOSAŻENIA ZAKŁADU I URZĄDZEŃ TECHNICZ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1417"/>
        <w:gridCol w:w="1989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ysponowania*</w:t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tły transportowo –produkcyjne (recyklery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gęszczarka płytowa - 400 kg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lec wibracyjny samojezdny min. 800 kg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ła do cięcia asfaltu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parko – ładowark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chód wywrotk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chód z dźwigiem HD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łot spalinowy lub sprężark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e prowadzące U-3c i U-3d (jodły) – po 6 szt. o dł. 180 cm każ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ki A-14 “roboty drogowe”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ki A-12b, A-12c “zwężenie jezdni” (lewe, prawe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ory drogowe U-20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962"/>
        <w:rPr/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22:00Z</dcterms:created>
  <dc:creator>mbrysiak</dc:creator>
  <dc:description/>
  <cp:keywords/>
  <dc:language>en-US</dc:language>
  <cp:lastModifiedBy>Latawiec Agata</cp:lastModifiedBy>
  <cp:lastPrinted>2010-10-01T10:40:00Z</cp:lastPrinted>
  <dcterms:modified xsi:type="dcterms:W3CDTF">2020-01-24T09:22:00Z</dcterms:modified>
  <cp:revision>2</cp:revision>
  <dc:subject/>
  <dc:title>Załącznik nr 7 do SIWZ</dc:title>
</cp:coreProperties>
</file>